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56539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16854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50839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